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ONO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Y VIDEO TECHNOLOTY COMPUTERS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SOFTWAR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ochrome graphics hardware can be set into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 first, with 4K display buffer in text mode, this i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 mode; second, with 32K, i.e. one page, display buffer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third, with 64K, i.e. two pages, display buffer in graphic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.COM utility provides access to the software switch that control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.COM has three valid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U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 FULL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is parameter, 64K of display buffer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AL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 HALF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is parameter, 32K of display buffer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A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 DIAG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is parameter, 4K of display buffer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HELP MENU when you simply type MONO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